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. 4 IHC  Geopolit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 1 and Term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heme: Conflicts Amongst Countries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(Focus : Reasons for conflict and conflict resolution)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cus Unit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haracteristics of conflict, crisis and competi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arties, issue fields of international conflict, attitudes and act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nations go to war? / Reasons for conflict amongst nation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ifferent types of conflict.  (Economic, ideological, ethnic, religious, structural etc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ossible outcomes of international conflict.  (Avoidance, conquest, submission or deterrence, compromise, award, passive settlemen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ethods for conflict resolution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y nations stay at peac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opics for presentation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te : op = optional topics – these are extension topics that are related to the theme of conflict but WILL not be covered  for tests. However, they may be tested for decontextualiased source-based case studie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= compulsory case studies that will be covered during lessons and test questions are set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 * Conflict over scarce 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rael and Jordan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. Conflict over scarce resource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 and Malaysia (op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. *Conflict over territorial Dispute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na-India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. Conflict over territorial Dispute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ra Branca (op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  <w:r>
              <w:rPr>
                <w:rFonts w:cs="Arial" w:ascii="Arial" w:hAnsi="Arial"/>
                <w:sz w:val="22"/>
                <w:szCs w:val="22"/>
              </w:rPr>
              <w:t>Conflict over territorial Dispute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tly islands (op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.Conflict over territorial Disputes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gapore-Malaysia reclamation issues (op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. *Conflict over historical baggage 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ina-Japan textbook disputes in 2005 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  <w:r>
              <w:rPr>
                <w:rFonts w:cs="Arial" w:ascii="Arial" w:hAnsi="Arial"/>
                <w:sz w:val="22"/>
                <w:szCs w:val="22"/>
              </w:rPr>
              <w:t xml:space="preserve"> *Ethnic and Religious conflicts: Sri Lan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  <w:r>
              <w:rPr>
                <w:rFonts w:cs="Arial" w:ascii="Arial" w:hAnsi="Arial"/>
                <w:sz w:val="22"/>
                <w:szCs w:val="22"/>
              </w:rPr>
              <w:t xml:space="preserve"> * Ethnic and Religious conflict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stinian-Israeli (Middle East Problem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  <w:r>
              <w:rPr>
                <w:rFonts w:cs="Arial" w:ascii="Arial" w:hAnsi="Arial"/>
                <w:sz w:val="22"/>
                <w:szCs w:val="22"/>
              </w:rPr>
              <w:t xml:space="preserve"> Iraq- Kuwait War (op)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  <w:r>
              <w:rPr>
                <w:rFonts w:cs="Arial" w:ascii="Arial" w:hAnsi="Arial"/>
                <w:sz w:val="22"/>
                <w:szCs w:val="22"/>
              </w:rPr>
              <w:t xml:space="preserve"> Northern Ireland conflict (op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ome suggested Resources on conflicts in general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ridge, G.R.  1997</w:t>
      </w:r>
      <w:r>
        <w:rPr>
          <w:rFonts w:cs="Arial" w:ascii="Arial" w:hAnsi="Arial"/>
          <w:i/>
          <w:iCs/>
          <w:sz w:val="22"/>
          <w:szCs w:val="22"/>
        </w:rPr>
        <w:t>.  International Politics.  States, Power and Conflict since 1945</w:t>
      </w:r>
      <w:r>
        <w:rPr>
          <w:rFonts w:cs="Arial" w:ascii="Arial" w:hAnsi="Arial"/>
          <w:sz w:val="22"/>
          <w:szCs w:val="22"/>
        </w:rPr>
        <w:t>.  Prentice Hall. (Chapter 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lsti, K.J.  1995</w:t>
      </w:r>
      <w:r>
        <w:rPr>
          <w:rFonts w:cs="Arial" w:ascii="Arial" w:hAnsi="Arial"/>
          <w:i/>
          <w:iCs/>
          <w:sz w:val="22"/>
          <w:szCs w:val="22"/>
        </w:rPr>
        <w:t>.  International Politics.  A Framework for Analysis</w:t>
      </w:r>
      <w:r>
        <w:rPr>
          <w:rFonts w:cs="Arial" w:ascii="Arial" w:hAnsi="Arial"/>
          <w:sz w:val="22"/>
          <w:szCs w:val="22"/>
        </w:rPr>
        <w:t>.  Prentice Hall. (Chapter 1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ester, William.  2001</w:t>
      </w:r>
      <w:r>
        <w:rPr>
          <w:rFonts w:cs="Arial" w:ascii="Arial" w:hAnsi="Arial"/>
          <w:i/>
          <w:iCs/>
          <w:sz w:val="22"/>
          <w:szCs w:val="22"/>
        </w:rPr>
        <w:t>.  International Relations.  Politics and Economics in the 21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>st</w:t>
      </w:r>
      <w:r>
        <w:rPr>
          <w:rFonts w:cs="Arial" w:ascii="Arial" w:hAnsi="Arial"/>
          <w:i/>
          <w:iCs/>
          <w:sz w:val="22"/>
          <w:szCs w:val="22"/>
        </w:rPr>
        <w:t xml:space="preserve"> Century</w:t>
      </w:r>
      <w:r>
        <w:rPr>
          <w:rFonts w:cs="Arial" w:ascii="Arial" w:hAnsi="Arial"/>
          <w:sz w:val="22"/>
          <w:szCs w:val="22"/>
        </w:rPr>
        <w:t>.  Wadsworth. (Chapter 8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UST complete both parts A and Part 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2"/>
          <w:szCs w:val="22"/>
        </w:rPr>
        <w:t>Activity:</w:t>
      </w:r>
      <w:r>
        <w:rPr>
          <w:rFonts w:cs="Arial" w:ascii="Arial" w:hAnsi="Arial"/>
          <w:sz w:val="22"/>
          <w:szCs w:val="22"/>
        </w:rPr>
        <w:t xml:space="preserve">  Group Activity:  Class Presentation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oup work and class present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Ace points will be awarded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ction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ach group should consist of not more than 5 member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re are 11 case studies to choose fro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different case study per group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members will research on the topic but each member will specialize in one aspect of research, e.g. member 1 – background; members 2 and 3 reasons (plus analysis)  – members 4 and 5 consequences (plus analysis)  etc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or further details, refer to Part A below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eafter, you will come together cyberly to ‘teach’ each other your part. Once you get the entire picture, group leader will help to collate the present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members are responsible in improving the presentation.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You should have registered your groups with your IHC representative alread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Respective IHC representative is to keep a record of groups and member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HC teacher must vet the prepared presentation with the team leader at least 3 days prior to the presentation.  Thereafter, changes must be made prior to the presentatio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 ACE points will be awarded to presentations that are plagiarized or very poorly prepared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ile a group is presenting, all other members not in the group will be given a form to assess the group. 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neral guideline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ART A (Enhanced Learning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ide on the mode of presentation e.g. powerpoint, webpage, video production, comic (Try software comic life, available both mac and pc version)  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http://plasq.com/comiclife-win </w:t>
        </w:r>
      </w:hyperlink>
      <w:r>
        <w:rPr>
          <w:rFonts w:cs="Arial" w:ascii="Arial" w:hAnsi="Arial"/>
          <w:sz w:val="22"/>
          <w:szCs w:val="22"/>
        </w:rPr>
        <w:t xml:space="preserve">  (30-day trial period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r powerpoint / web page should contain relevant details, maps, primary/secondary sources/pictures, photographs etc related to the case stud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Information that MUST be included in the presentatio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ief background on the historical and geographical context where the conflict took plac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Establish clearly the parties involved in the confli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e clearly the timeframe / duration of the confli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xplain briefly the issue of the conflict.  Is it valid?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light and explain the attitudes of the parties involved in the conflict.  Discuss the impact of those attitudes exhibited on the nature and development of the conflic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valuate the </w:t>
      </w:r>
      <w:r>
        <w:rPr>
          <w:rFonts w:cs="Arial" w:ascii="Arial" w:hAnsi="Arial"/>
          <w:b/>
          <w:i/>
          <w:sz w:val="22"/>
          <w:szCs w:val="22"/>
          <w:u w:val="single"/>
        </w:rPr>
        <w:t>reasons</w:t>
      </w:r>
      <w:r>
        <w:rPr>
          <w:rFonts w:cs="Arial" w:ascii="Arial" w:hAnsi="Arial"/>
          <w:sz w:val="22"/>
          <w:szCs w:val="22"/>
        </w:rPr>
        <w:t xml:space="preserve"> for the confli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ere the methods used in the conflict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development of the conflic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yse the outcome of the conflict.  What is the significance and implications?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the actions of the parties justifiable?  Explain wh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ssess the methods for </w:t>
      </w:r>
      <w:r>
        <w:rPr>
          <w:rFonts w:cs="Arial" w:ascii="Arial" w:hAnsi="Arial"/>
          <w:b/>
          <w:i/>
          <w:sz w:val="22"/>
          <w:szCs w:val="22"/>
          <w:u w:val="single"/>
        </w:rPr>
        <w:t>conflict resolution</w:t>
      </w:r>
      <w:r>
        <w:rPr>
          <w:rFonts w:cs="Arial" w:ascii="Arial" w:hAnsi="Arial"/>
          <w:sz w:val="22"/>
          <w:szCs w:val="22"/>
        </w:rPr>
        <w:t>.  (if any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aluate the effectiveness of conflict resolution strategi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references must be acknowledged. Each reference acknowledged must be cited at least once in the present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For those presenting in the form of video / comics,  you should prepare a storyboard. Your story may for instance, revolve round a current issue related to the case study and bring in historical context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ximum of 20 minutes for each presentation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ion and answer – about 10 min; peer evaluation (group) about 5mi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PART B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ain focus for each case study is:  </w:t>
      </w:r>
      <w:r>
        <w:rPr>
          <w:rFonts w:cs="Arial" w:ascii="Arial" w:hAnsi="Arial"/>
          <w:b/>
          <w:bCs/>
          <w:sz w:val="22"/>
          <w:szCs w:val="22"/>
          <w:u w:val="single"/>
        </w:rPr>
        <w:t>'Reasons'</w:t>
      </w:r>
      <w:r>
        <w:rPr>
          <w:rFonts w:cs="Arial" w:ascii="Arial" w:hAnsi="Arial"/>
          <w:sz w:val="22"/>
          <w:szCs w:val="22"/>
        </w:rPr>
        <w:t xml:space="preserve"> for the conflict and </w:t>
      </w:r>
      <w:r>
        <w:rPr>
          <w:rFonts w:cs="Arial" w:ascii="Arial" w:hAnsi="Arial"/>
          <w:b/>
          <w:bCs/>
          <w:sz w:val="22"/>
          <w:szCs w:val="22"/>
          <w:u w:val="single"/>
        </w:rPr>
        <w:t>'Outcomes'</w:t>
      </w:r>
      <w:r>
        <w:rPr>
          <w:rFonts w:cs="Arial" w:ascii="Arial" w:hAnsi="Arial"/>
          <w:sz w:val="22"/>
          <w:szCs w:val="22"/>
        </w:rPr>
        <w:t xml:space="preserve"> of conflic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Each group must do ONE of the following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(1)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te an essay question (that allows justification or /and weighing relative importance of various reasons assessment criteria) related to the topic of your choi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Your answer should not exceed 3 printed page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(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-based question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oose from a variety of sources. Select at least 3 source-based skills to be tested, complete with answers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n on-line game OR quiz related to what is presented to be tried out in class. (You could also incorporate this into your presentation.)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say Questions for discussion based on case studi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ome suggestions on the formulation of essay questions 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hy did the Korean War occur from 1950 to 1953?  Explain your answer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 X factors more important than Y factors in the disputes between P and Q? Explain your answ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far / To what extent are X factors a cause of conflict between countries? Explain your answe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tional conflict may occur due to the following reasons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ological difference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utes over natural resources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utes over territories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ich of the above is the most important reason accounting for international conflict?  Explain your answe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s the economic impact of X conflict more damaging to A country compared to political impact?  Explain your answer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‘</w:t>
      </w:r>
      <w:r>
        <w:rPr>
          <w:rFonts w:cs="Arial" w:ascii="Arial" w:hAnsi="Arial"/>
          <w:sz w:val="22"/>
          <w:szCs w:val="22"/>
        </w:rPr>
        <w:t xml:space="preserve">The conflict between A and B countries can never be resolved.’  How far do you agree with this statement?  Explain your answer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mission and other matters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Submission of both Parts A and B (not more than ONE week after presentatio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i.</w:t>
            </w:r>
            <w:r>
              <w:rPr>
                <w:rFonts w:cs="Arial" w:ascii="Arial" w:hAnsi="Arial"/>
                <w:sz w:val="22"/>
                <w:szCs w:val="22"/>
              </w:rPr>
              <w:t xml:space="preserve"> All submissions must state clearly the topic of presentation, your class, names of all members with index no. and the division of tasks among the group member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ii. </w:t>
            </w:r>
            <w:r>
              <w:rPr>
                <w:rFonts w:cs="Arial" w:ascii="Arial" w:hAnsi="Arial"/>
                <w:sz w:val="22"/>
                <w:szCs w:val="22"/>
              </w:rPr>
              <w:t xml:space="preserve">A set of hard copy and soft copy of your presentation per group must be submitted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v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FOR FILING</w:t>
            </w:r>
            <w:r>
              <w:rPr>
                <w:rFonts w:cs="Arial" w:ascii="Arial" w:hAnsi="Arial"/>
                <w:sz w:val="22"/>
                <w:szCs w:val="22"/>
              </w:rPr>
              <w:t xml:space="preserve"> : Everyone : A hardcopy of your presentation (at least items stated in ii. and the next slide after ii.) must be included in your IHC files. Remember to record the ace points awarde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.</w:t>
            </w:r>
            <w:r>
              <w:rPr>
                <w:rFonts w:cs="Arial" w:ascii="Arial" w:hAnsi="Arial"/>
                <w:sz w:val="22"/>
                <w:szCs w:val="22"/>
              </w:rPr>
              <w:t xml:space="preserve"> Recommendation of reading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fter each presentation, each group is to select at least one set of reading you would recommend to your peers. Provide a brief review on the reading together with the set of reading and pass it to your IHC representative. IHC rep is to pin it on the noticeboard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</w:rPr>
    </w:pPr>
    <w:r>
      <w:rPr>
        <w:i/>
        <w:iCs/>
        <w:sz w:val="20"/>
      </w:rPr>
      <w:t>HCI/ TanJL / 10 with adaptations fromChanSH/IHC4/ ConflictPresentationsGuide/20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sq.com/comiclife-win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6:19:00Z</dcterms:created>
  <dc:creator>tansh</dc:creator>
  <dc:description/>
  <cp:keywords/>
  <dc:language>en-US</dc:language>
  <cp:lastModifiedBy>tanjl</cp:lastModifiedBy>
  <cp:lastPrinted>2009-01-13T18:30:00Z</cp:lastPrinted>
  <dcterms:modified xsi:type="dcterms:W3CDTF">2010-02-22T07:03:00Z</dcterms:modified>
  <cp:revision>4</cp:revision>
  <dc:subject/>
  <dc:title>IHC 4 Geopolitics</dc:title>
</cp:coreProperties>
</file>